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ЯЙ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НЫРО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1 ноября 2019 года    № 6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рке достоверности и полноты сведений 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ходах, об имуществе и обязательств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енного характера, представляемых лиц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тендующими на замещение должнос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ей муниципальных учреж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яйновского сельсовета, и лицами, замещающ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е долж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частью 7.1 статьи 8 Федерального закона от 25.12.2008 № 273-ФЗ «О противодействии коррупции» Администрация Горяйновского сельсовета Поныровского района Кур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рилагаемый Порядок о проверке достоверности и полноты сведений о доходах, об имуществе и обязательствах имущественного характера, представляемых лицами, претендующими на замещение должностей руководителей муниципальных учреждений Горяйновского сельсовета, и лицами, замещающими данные должности (далее - Поряд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постановление вступает в силу со дня его подписания и подлежит опубликованию на официальном сайте Горяйновского сельсовета в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Горяйновского сельсовета                                                     С.А.Са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ряйно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1.11.2019 № 6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рке достоверности и полноты сведений о доходах, об имуществ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бязательствах имущественного характера, представляемых лицами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ующими на замещение должностей руководителей муниципальных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чреждений Горяйновского сельсовета, и лицами, замещающи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нные должно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орядком о проверке достоверности и полноты сведений о доходах, об имуществе и обязательствах имущественного характера, представляемых лицами, претендующими на замещение должностей руководителей муниципальных учреждений Горяйновского сельсовета, и лицами, замещающими данные должности, (далее - Порядок) определяется порядок осуществления проверки достоверности и полноты сведений о доходах, об имуществе и обязательствах имущественного характера, представленных в соответствии с частью четвертой статьи 275 Трудового кодекса Российской Федерации и статьей 8 Федерального закона от 25.12.2008 № 273-ФЗ «О противодействии коррупции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Проверка достоверности и полноты сведений о доходах, об имуществе и обязательствах имущественного характера, представляемых лицами, претендующими на замещение должностей руководителей муниципальных учреждений Горяйновского сельсовета, и лицами, замещающими данные должности, (далее - проверка) осуществляется по решению Главы Горяйновского сельсове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ешение оформляется на бланке поручения Главы Горяйновского сельсове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Уполномоченным администрации Горяйновского сельсовета, ответственным за организацию и проведение проверки, является заместитель главы администрации сельсове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Основанием для осуществления проверки является достаточная информация, представленная в письменном вид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ботниками структурных подразделений по профилактике коррупционных и иных правонарушений либо должностными лицами, ответственными за работу по профилактике коррупционных и иных правонарушен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бщероссийскими средствами массовой информац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 Информация анонимного характера не может служить основанием для проведения провер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 Проверка осуществляется в срок, не превышающий 60 дней со дня принятия решения о ее провед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рок проверки может быть продлен до 90 дней Главой Горяйновского сельсовет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 При осуществлении проверки заместитель главы администрации Горяйновского сельсовета вправ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водить беседу с лицом, претендующим на замещение должности руководителя муниципального учреждения, руководителем муниципального учрежде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зучать представленные лицом, претендующим на замещение должности руководителя муниципального учреждения, руководителем муниципального учреждения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лучать от лица, претендующего на замещение должности руководителя муниципального учреждения, руководителя муниципального учреждения пояснения по представленным им сведениям о доходах, об имуществе и обязательствах имущественного характера и материала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8. Заместитель главы администрации сельсовета обеспечивае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ведомление в письменной форме руководителя муниципального учреждения о начале в отношении него проверки - в течение двух рабочих дней со дня принятия решения о начале проверк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нформирование руководителя муниципального учреждения в случае его обращения о том, какие сведения, представленные им в соответствии с Положением, подлежат проверке, - в течение семи рабочих дней со дня обращения, а при наличии уважительной причины - в срок, согласованный с руководителем муниципального учрежд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9. По окончании проверки заместитель главы администрации сельсовета знакомит руководителя муниципального учреждения с результатами проверк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Руководитель муниципального учреждения вправ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авать пояснения в письменной форме в ходе проверки, а также по результатам провер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едставлять дополнительные материалы и давать по ним пояснения в письменной форм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1. Пояснения, указанные в пункте 10 Положения, приобщаются к материалам провер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2. По результатам проверки Глава Горяйновского сельсовета принимает одно из следующих решений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 назначении лица, претендующего на замещение должности руководителя муниципального учреждения, на должность руководителя муниципального учрежде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 отказе лицу, претендующему на замещение должности руководителя муниципального учреждения, в назначении на должность руководителя муниципального учрежде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 применении к руководителю муниципального учреждения мер юридической ответ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3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направляются в государственные органы в соответствии с их компетенци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4. Подлинники справок о доходах, об имуществе и обязательствах имущественного характера, а также материалы проверки хранятся в соответствии с законодательством Российской Федерации. </w:t>
      </w:r>
    </w:p>
    <w:sectPr>
      <w:type w:val="nextPage"/>
      <w:pgSz w:w="11906" w:h="16838"/>
      <w:pgMar w:left="1134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outlineLvl w:val="4"/>
    </w:pPr>
    <w:rPr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sz w:val="26"/>
    </w:rPr>
  </w:style>
  <w:style w:type="character" w:styleId="WW8Num25z1">
    <w:name w:val="WW8Num25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6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napToGrid w:val="false"/>
      <w:spacing w:before="0" w:after="12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EDAPARAGRAPH">
    <w:name w:val=".EDA_PARAGRAPH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1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44:00Z</dcterms:created>
  <dc:creator>Popov</dc:creator>
  <dc:description/>
  <dc:language>en-US</dc:language>
  <cp:lastModifiedBy>777</cp:lastModifiedBy>
  <cp:lastPrinted>2019-11-11T14:16:00Z</cp:lastPrinted>
  <dcterms:modified xsi:type="dcterms:W3CDTF">2019-11-14T09:44:00Z</dcterms:modified>
  <cp:revision>2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2520239</vt:r8>
  </property>
  <property fmtid="{D5CDD505-2E9C-101B-9397-08002B2CF9AE}" pid="3" name="_AuthorEmail">
    <vt:lpwstr>suharevvv@cherepovetscity.ru</vt:lpwstr>
  </property>
  <property fmtid="{D5CDD505-2E9C-101B-9397-08002B2CF9AE}" pid="4" name="_AuthorEmailDisplayName">
    <vt:lpwstr>Сухарев Владимир Васильевич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