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СОБРАНИЕ  ДЕПУТАТОВ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РЯЙНОВСКОГО СЕЛЬСОВЕТА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НЫРОВСКОГО РАЙОНА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РСКОЙ ОБЛАСТИ</w:t>
      </w:r>
    </w:p>
    <w:p>
      <w:pPr>
        <w:pStyle w:val="Normal"/>
        <w:ind w:left="-18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от 29 февраля 2016г. №23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О  плате  за аренду  земли для  земельных  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участков, находящихся в собственности </w:t>
      </w:r>
    </w:p>
    <w:p>
      <w:pPr>
        <w:pStyle w:val="Normal"/>
        <w:ind w:left="-180" w:hanging="0"/>
        <w:jc w:val="both"/>
        <w:rPr/>
      </w:pPr>
      <w:r>
        <w:rPr>
          <w:b/>
        </w:rPr>
        <w:t>муниципального образования  «Горяйновский  сельсовет»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Поныровского района Курской области, или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государственная  собственность  на которые не</w:t>
      </w:r>
    </w:p>
    <w:p>
      <w:pPr>
        <w:pStyle w:val="Normal"/>
        <w:ind w:left="-180" w:hanging="0"/>
        <w:jc w:val="both"/>
        <w:rPr/>
      </w:pPr>
      <w:r>
        <w:rPr>
          <w:b/>
        </w:rPr>
        <w:t>разграничена, на  территории муниципального образования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«Горяйновский  сельсовет» Поныровского района Курской области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ab/>
        <w:t xml:space="preserve">      В  соответствии п. 2 ст. 3.3 Федерального закона от 25.10.2001 г.  № 137-ФЗ «О введении в действие Земельного кодекса Российской Федерации»,</w:t>
      </w:r>
      <w:r>
        <w:rPr>
          <w:sz w:val="28"/>
          <w:szCs w:val="28"/>
        </w:rPr>
        <w:t xml:space="preserve"> </w:t>
      </w:r>
      <w:r>
        <w:rPr/>
        <w:t xml:space="preserve"> со  статьей 2  Закона  Курской  области  от  28 декабря  2007 года   № 137-ЗКО «О  порядке  определения  размера  арендной  платы, а  также  порядке, условиях  и  сроках  внесения  арендной  платы  за  использование  земельных участков, находящихся  в  государственной собственности Курской  области или государственная собственность  на  которые  не  разграничена»,  учитывая отчет обоснования значений коэффициентов, применяемых для определения арендной платы при аренде земельных участков находящихся в государственной и муниципальной</w:t>
      </w:r>
      <w:r>
        <w:rPr>
          <w:b/>
          <w:sz w:val="28"/>
          <w:szCs w:val="28"/>
        </w:rPr>
        <w:t xml:space="preserve"> </w:t>
      </w:r>
      <w:r>
        <w:rPr/>
        <w:t>собственности на территории муниципального района</w:t>
      </w:r>
      <w:r>
        <w:rPr>
          <w:b/>
          <w:sz w:val="28"/>
          <w:szCs w:val="28"/>
        </w:rPr>
        <w:t xml:space="preserve"> </w:t>
      </w:r>
      <w:r>
        <w:rPr/>
        <w:t xml:space="preserve">«Поныровский район» Курской области, постановлениями Администрации Курской области от 17 января 2012 г. N 15-па «Об утверждении результатов государственной кадастровой оценки земель  населенных пунктов Курской области», от 20.01.2015 а  также  в  целях  совершенствования правового  и экономического   регулирования  земельных  отношений  на  территории   муниципального образования  «Горяйновский  сельсовет» Поныровского  района,  </w:t>
      </w:r>
      <w:r>
        <w:rPr>
          <w:b/>
        </w:rPr>
        <w:t xml:space="preserve"> </w:t>
      </w:r>
      <w:r>
        <w:rPr/>
        <w:t xml:space="preserve"> Собрание депутатов Горяйновского  сельсовета  Поныровского  района  Курской  области  РЕШИЛО: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firstLine="708"/>
        <w:jc w:val="both"/>
        <w:rPr/>
      </w:pPr>
      <w:r>
        <w:rPr/>
        <w:t>1.Утвердить:</w:t>
      </w:r>
    </w:p>
    <w:p>
      <w:pPr>
        <w:pStyle w:val="Normal"/>
        <w:ind w:left="-180" w:firstLine="708"/>
        <w:jc w:val="both"/>
        <w:rPr/>
      </w:pPr>
      <w:r>
        <w:rPr/>
        <w:t>1.1. Положение  о порядке  определения  размера  арендной  платы за землю  в  Поныровском  районе (Приложение № 1);</w:t>
      </w:r>
    </w:p>
    <w:p>
      <w:pPr>
        <w:pStyle w:val="Normal"/>
        <w:ind w:left="-180" w:firstLine="708"/>
        <w:jc w:val="both"/>
        <w:rPr/>
      </w:pPr>
      <w:r>
        <w:rPr/>
        <w:t>1.2. Коэффициенты   видов  разрешенного (функционального) использования земельных  участков (Приложение № 2);</w:t>
      </w:r>
    </w:p>
    <w:p>
      <w:pPr>
        <w:pStyle w:val="Normal"/>
        <w:ind w:left="-180" w:hanging="0"/>
        <w:jc w:val="both"/>
        <w:rPr/>
      </w:pPr>
      <w:r>
        <w:rPr/>
        <w:t xml:space="preserve">            </w:t>
      </w:r>
      <w:r>
        <w:rPr/>
        <w:t xml:space="preserve">1.3. Коэффициенты  дифференциации  по  видам  деятельности  арендаторов внутри  одного вида функционального использования земельного участка (Приложение №3). </w:t>
      </w:r>
    </w:p>
    <w:p>
      <w:pPr>
        <w:pStyle w:val="Normal"/>
        <w:ind w:left="-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-180" w:hanging="0"/>
        <w:jc w:val="both"/>
        <w:rPr/>
      </w:pPr>
      <w:r>
        <w:rPr/>
        <w:t xml:space="preserve">         </w:t>
      </w:r>
      <w:r>
        <w:rPr/>
        <w:t>2. Настоящее решение   вступает  в  силу с  момента  его официального опубликования .</w:t>
      </w:r>
    </w:p>
    <w:p>
      <w:pPr>
        <w:pStyle w:val="Normal"/>
        <w:ind w:left="-180" w:firstLine="708"/>
        <w:jc w:val="both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Председатель Собрания  депутатов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Горяйновского  сельсовета</w:t>
      </w:r>
    </w:p>
    <w:p>
      <w:pPr>
        <w:pStyle w:val="Normal"/>
        <w:ind w:left="-180" w:hanging="0"/>
        <w:rPr/>
      </w:pPr>
      <w:r>
        <w:rPr/>
        <w:t xml:space="preserve">Поныровского  района  Курской области                                   Е.В.Буковцева                                                    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Глава Горяйновского сельсовета</w:t>
      </w:r>
    </w:p>
    <w:p>
      <w:pPr>
        <w:pStyle w:val="Normal"/>
        <w:ind w:left="-180" w:hanging="0"/>
        <w:rPr/>
      </w:pPr>
      <w:r>
        <w:rPr/>
        <w:t xml:space="preserve">Поныровского района  Курской области                                         С.А.Сасина                                                          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решению   Собрания Депутатов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Горяйновского сельсовета 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оныровского района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29.02.2016г №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о порядке определения размера арендной платы  за земельные участки,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находящиеся в муниципальной собственности или государственная собственность на которые не разграничена, расположенные на территории муниципального образования «Горяйновский сельсовет» Поныровского района Курской област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   </w:t>
      </w:r>
      <w:r>
        <w:rPr/>
        <w:t>Настоящее Положение устанавливает порядок определения размера арендной платы, а также порядок, условия и сроки внесения арендной платы  за использование земельных участков, находящихся в   собственности муниципального образования «Горяйновский  сельсовет» Поныровского района Курской области, или государственная   собственность на которые не разграничена   на территории   МО «Горяйновский  сельсовет»  Поныровского района (далее по тексту – арендная плата)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1. Положение расчета арендной платы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>1.  Арендная плата  является платой за пользование земельным участком в соответствии с договором аренды.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>2.    Основным принципом определения величины арендной платы за земельный участок является применение результатов кадастровой оценки земельных участков в качестве единой базы расчета арендной платы с учетом видов использования земельных участков и категории арендаторов.</w:t>
      </w:r>
    </w:p>
    <w:p>
      <w:pPr>
        <w:pStyle w:val="Normal"/>
        <w:ind w:left="-180" w:firstLine="360"/>
        <w:jc w:val="both"/>
        <w:rPr/>
      </w:pPr>
      <w:r>
        <w:rPr/>
        <w:t xml:space="preserve"> </w:t>
      </w:r>
      <w:r>
        <w:rPr/>
        <w:t>Дополнительным критерием установления арендной платы являются: приоритетность  и социальная значимость отраслей хозяйства и видов деятельности категорий арендаторов, эффективность, целевое использование  земли и экономическая обоснованность.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>3.   Арендная плата определяется путем умножения ставки арендной платы на площадь земельного участка и рассчитывается по следующей формуле: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А= Ас х S,       где: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А – величина арендной платы, руб./кв.м., рассчитываемая за 12 месяцев;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Ас – ставка арендной платы, руб./кв.м.;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S -  площадь земельного участка, кв.м.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>4.    Ставка арендной платы устанавливается в расчете на год в рублях за единицу площади земельного участка и рассчитывается по следующей формуле: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Ас = УПКСЗ х Кви Х Ка,       где: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УПКСЗ – удельный показатель кадастровой стоимости земли для данного вида использовании,  руб./кв.м. Определяется как кадастровая стоимость единицы площади 1 кв.м. земель кадастрового квартала по виду разрешенного (функционального) использования.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Кви  - коэффициент  вида разрешенного (функционального) использования земельного участка;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Ка –коэффициент дифференциации по видам деятельности арендаторов внутри одного вида функционального использования земельного участка;</w:t>
      </w:r>
    </w:p>
    <w:p>
      <w:pPr>
        <w:pStyle w:val="Normal"/>
        <w:ind w:left="-180" w:hanging="0"/>
        <w:jc w:val="both"/>
        <w:rPr/>
      </w:pPr>
      <w:r>
        <w:rPr/>
        <w:t xml:space="preserve">        </w:t>
      </w:r>
      <w:r>
        <w:rPr/>
        <w:t>Под категорией арендатора в настоящем Положении понимается отличительная особенность правового положения арендатора и вида деятельности на арендуемом  земельном участке.</w:t>
      </w:r>
    </w:p>
    <w:p>
      <w:pPr>
        <w:pStyle w:val="Normal"/>
        <w:ind w:left="-180" w:hanging="0"/>
        <w:jc w:val="both"/>
        <w:rPr/>
      </w:pPr>
      <w:r>
        <w:rPr/>
        <w:t xml:space="preserve">        </w:t>
      </w:r>
      <w:r>
        <w:rPr/>
        <w:t>Арендная плата устанавливается за земельный участок в целом без выделения застроенной и незастроенной территории. В площадь земельного участка, используемого  для расчета арендной платы, включается весь земельный участок, а также  санитарно-защитная или техническая зона объекта, если она установлена и не находится в пользовании других лиц.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5. При предоставлении неделимого земельного участка  в аренду с множественностью лиц на стороне арендатора арендная плата за земельный участок определяется пропорционально площади занимаемых помещений в объекте недвижимого имущества, находящемся на неделимом земельном участке, либо согласно сложившемуся порядку пользования земельным участком.</w:t>
      </w:r>
    </w:p>
    <w:p>
      <w:pPr>
        <w:pStyle w:val="Normal"/>
        <w:ind w:left="-180" w:firstLine="360"/>
        <w:jc w:val="both"/>
        <w:rPr/>
      </w:pPr>
      <w:r>
        <w:rPr/>
        <w:t>6.   В случае предоставления земельного участка с более чем одним видом разрешенного использования для расчета арендной платы применяется значение удельного показателя кадастровой стоимости земель того вида разрешенного использования земельного участка, для которого указанное значение наибольшее. В случае,  если земельный участок предоставлен для жилищного строительства, расчет арендной платы производится исходя из значения удельного показателя кадастровой стоимости земель, занятых многоэтажной или индивидуальной жилой застройкой.</w:t>
      </w:r>
    </w:p>
    <w:p>
      <w:pPr>
        <w:pStyle w:val="Normal"/>
        <w:ind w:left="-180" w:firstLine="360"/>
        <w:jc w:val="both"/>
        <w:rPr/>
      </w:pPr>
      <w:r>
        <w:rPr/>
        <w:t>7. Исчисление суммы арендной платы в отношении земельного участка производится с учетом количества полных месяцев, в течение которых арендатор использовал земельный участок. Исчисление суммы арендной платы производится  при возникновении (прекращении) у арендатора права на земельный участок.</w:t>
      </w:r>
    </w:p>
    <w:p>
      <w:pPr>
        <w:pStyle w:val="Normal"/>
        <w:ind w:left="-180" w:firstLine="360"/>
        <w:jc w:val="both"/>
        <w:rPr/>
      </w:pPr>
      <w:r>
        <w:rPr/>
        <w:t>Если:</w:t>
      </w:r>
    </w:p>
    <w:p>
      <w:pPr>
        <w:pStyle w:val="Normal"/>
        <w:ind w:left="-180" w:firstLine="360"/>
        <w:jc w:val="both"/>
        <w:rPr/>
      </w:pPr>
      <w:r>
        <w:rPr/>
        <w:t>возникновение права произошло до 15-го числа месяца включительно – за полный месяц принимается месяц возникновения прав;</w:t>
      </w:r>
    </w:p>
    <w:p>
      <w:pPr>
        <w:pStyle w:val="Normal"/>
        <w:ind w:left="-180" w:firstLine="360"/>
        <w:jc w:val="both"/>
        <w:rPr/>
      </w:pPr>
      <w:r>
        <w:rPr/>
        <w:t>после 15-го числа месяца – за полный месяц принимается месяц, следующий за месяцем  возникновения прав;</w:t>
      </w:r>
    </w:p>
    <w:p>
      <w:pPr>
        <w:pStyle w:val="Normal"/>
        <w:ind w:left="-180" w:firstLine="360"/>
        <w:jc w:val="both"/>
        <w:rPr/>
      </w:pPr>
      <w:r>
        <w:rPr/>
        <w:t>прекращение  права произошло до 15-го числа соответствующего месяца включительно – за полный месяц принимается месяц, предшествующий месяцу прекращения  прав;</w:t>
      </w:r>
    </w:p>
    <w:p>
      <w:pPr>
        <w:pStyle w:val="Normal"/>
        <w:ind w:left="-180" w:firstLine="360"/>
        <w:jc w:val="both"/>
        <w:rPr/>
      </w:pPr>
      <w:r>
        <w:rPr/>
        <w:t>после 15-го числа месяца – за полный месяц принимается месяц   прекращения прав;</w:t>
      </w:r>
    </w:p>
    <w:p>
      <w:pPr>
        <w:pStyle w:val="Normal"/>
        <w:ind w:left="-180" w:firstLine="360"/>
        <w:jc w:val="both"/>
        <w:rPr/>
      </w:pPr>
      <w:r>
        <w:rPr/>
        <w:t xml:space="preserve">                                    </w:t>
      </w:r>
      <w:r>
        <w:rPr>
          <w:b/>
        </w:rPr>
        <w:t>П.  Сроки и порядок внесения арендной платы</w:t>
      </w:r>
    </w:p>
    <w:p>
      <w:pPr>
        <w:pStyle w:val="Normal"/>
        <w:ind w:left="-180" w:firstLine="360"/>
        <w:jc w:val="both"/>
        <w:rPr/>
      </w:pPr>
      <w:r>
        <w:rPr/>
        <w:t>1. Арендная плата устанавливается в виде периодических платежей, которые арендатор вносит в течение года  равными долями не позднее 10марта, 10июня, 10сентября, 10декабря.</w:t>
      </w:r>
    </w:p>
    <w:p>
      <w:pPr>
        <w:pStyle w:val="Normal"/>
        <w:ind w:left="-180" w:firstLine="360"/>
        <w:jc w:val="both"/>
        <w:rPr/>
      </w:pPr>
      <w:r>
        <w:rPr/>
        <w:t>2. При расчете платежей за текущий год учитывается задолженность по арендной плате за время просрочки за предыдущий период, которая включается в первый платеж.</w:t>
      </w:r>
    </w:p>
    <w:p>
      <w:pPr>
        <w:pStyle w:val="Normal"/>
        <w:ind w:left="-180" w:firstLine="360"/>
        <w:jc w:val="both"/>
        <w:rPr/>
      </w:pPr>
      <w:r>
        <w:rPr/>
        <w:t xml:space="preserve">    </w:t>
      </w:r>
      <w:r>
        <w:rPr/>
        <w:t>Не использование земельного участка не освобождает арендатора от внесения арендной платы.</w:t>
      </w:r>
    </w:p>
    <w:p>
      <w:pPr>
        <w:pStyle w:val="Normal"/>
        <w:ind w:left="-180" w:firstLine="360"/>
        <w:jc w:val="both"/>
        <w:rPr/>
      </w:pPr>
      <w:r>
        <w:rPr/>
        <w:t>3. Изменение размера арендной платы осуществляется по следующим основаниям:</w:t>
      </w:r>
    </w:p>
    <w:p>
      <w:pPr>
        <w:pStyle w:val="Normal"/>
        <w:ind w:left="-180" w:firstLine="360"/>
        <w:jc w:val="both"/>
        <w:rPr/>
      </w:pPr>
      <w:r>
        <w:rPr/>
        <w:t>- изменение кадастровой стоимости  земельного участка;</w:t>
      </w:r>
    </w:p>
    <w:p>
      <w:pPr>
        <w:pStyle w:val="Normal"/>
        <w:ind w:left="-180" w:firstLine="360"/>
        <w:jc w:val="both"/>
        <w:rPr/>
      </w:pPr>
      <w:r>
        <w:rPr/>
        <w:t>- перевод земельного участка из одной категории в другую;</w:t>
      </w:r>
    </w:p>
    <w:p>
      <w:pPr>
        <w:pStyle w:val="Normal"/>
        <w:ind w:left="-180" w:firstLine="360"/>
        <w:jc w:val="both"/>
        <w:rPr/>
      </w:pPr>
      <w:r>
        <w:rPr/>
        <w:t>- изменение вида разрешенного (функционального) использования земельного участка;</w:t>
      </w:r>
    </w:p>
    <w:p>
      <w:pPr>
        <w:pStyle w:val="Normal"/>
        <w:ind w:left="-180" w:firstLine="360"/>
        <w:jc w:val="both"/>
        <w:rPr/>
      </w:pPr>
      <w:r>
        <w:rPr/>
        <w:t>- внесение изменений в законодательство Российской Федерации и Курской области, регулирующих порядок  определения размера арендной платы за земельные участки;</w:t>
      </w:r>
    </w:p>
    <w:p>
      <w:pPr>
        <w:pStyle w:val="Normal"/>
        <w:ind w:left="-180" w:firstLine="360"/>
        <w:jc w:val="both"/>
        <w:rPr/>
      </w:pPr>
      <w:r>
        <w:rPr/>
        <w:t xml:space="preserve">- на основании решения Собрания депутатов  Горяйновского сельсовета  Поныровского района                                                                                       Курской области; </w:t>
      </w:r>
    </w:p>
    <w:p>
      <w:pPr>
        <w:pStyle w:val="Normal"/>
        <w:ind w:left="-180" w:firstLine="360"/>
        <w:jc w:val="both"/>
        <w:rPr/>
      </w:pPr>
      <w:r>
        <w:rPr/>
        <w:t>- в иных случаях, предусмотренных договором.</w:t>
      </w:r>
    </w:p>
    <w:p>
      <w:pPr>
        <w:pStyle w:val="Normal"/>
        <w:ind w:left="-180" w:firstLine="360"/>
        <w:jc w:val="both"/>
        <w:rPr/>
      </w:pPr>
      <w:r>
        <w:rPr/>
        <w:t>4.Изменение размера арендной платы производится не чаще одного раза в год.</w:t>
      </w:r>
    </w:p>
    <w:p>
      <w:pPr>
        <w:pStyle w:val="Normal"/>
        <w:ind w:left="-180" w:firstLine="360"/>
        <w:jc w:val="center"/>
        <w:rPr/>
      </w:pPr>
      <w:r>
        <w:rPr>
          <w:b/>
        </w:rPr>
        <w:t>Ш. Особые условия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jc w:val="both"/>
        <w:rPr/>
      </w:pPr>
      <w:r>
        <w:rPr/>
        <w:t xml:space="preserve">       </w:t>
      </w:r>
      <w:r>
        <w:rPr/>
        <w:t>1. За земельные участки, предоставленные в аренду для проведения проектно-изыскательских работ  на срок более чем один год   и строительства,  в течение 3 лет  арендная плата взимается в размере 50 процентов от расчетного размера арендной платы.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2. Срок проведения  проектно-изыскательских работ  на срок более чем один год  и  строительства в течение 3 лет, определяется Постановлением Главы Горяйновского сельсовета Поныровского района о предоставлении земельного участка с учетом цели использования участка, перспективности застройки  и других факторов, определенных другими документами.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3.   За земельные участки, неиспользуемые  по целевому назначению, определенному договором аренды, размер арендной платы  устанавливается в двукратном размере. Факт не использования или использования  его по целевому назначению устанавливается соответствующим органом. Срок взимания арендной платы в двукратном размере прекращается при использовании в соответствии с целевым назначением, определенным договором аренды земельного участка. Если арендатор передает земельный участок  в субаренду  без разрешения арендатора, то земельный участок считается используемым не по целевому назначению.</w:t>
      </w:r>
    </w:p>
    <w:p>
      <w:pPr>
        <w:pStyle w:val="Normal"/>
        <w:ind w:left="-180" w:firstLine="240"/>
        <w:jc w:val="both"/>
        <w:rPr/>
      </w:pPr>
      <w:r>
        <w:rPr/>
        <w:t xml:space="preserve">  </w:t>
      </w:r>
      <w:r>
        <w:rPr/>
        <w:t>4. За каждый случай нарушения согласованных условий договора аренды земельного участка, в том числе по содержанию земельного участка в соответствии с требованиями санитарных, экологических и пожарных норм, арендатору начисляется штраф в размере 20 процентов от величины годовой арендной платы.</w:t>
      </w:r>
    </w:p>
    <w:p>
      <w:pPr>
        <w:pStyle w:val="Normal"/>
        <w:ind w:left="-180" w:firstLine="240"/>
        <w:jc w:val="both"/>
        <w:rPr/>
      </w:pPr>
      <w:r>
        <w:rPr/>
        <w:t xml:space="preserve">  </w:t>
      </w:r>
      <w:r>
        <w:rPr/>
        <w:t xml:space="preserve">6.  Ставка пени за просрочку в уплате арендной платы за землю устанавливается в размере 1/300 ставки рефинансирования Центрального Банка России от неуплаченной в срок суммы за каждый день просрочки. </w:t>
      </w:r>
    </w:p>
    <w:p>
      <w:pPr>
        <w:pStyle w:val="Normal"/>
        <w:ind w:left="-180" w:firstLine="24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 решению   Собрания депутатов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Горяйновского сельсовета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оныровского района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т 26.02.2016г №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эффициен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ов разрешенного (функционального) использования земельных участков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ходящихся в муниципальной собственности или государственная собственность на которые не разграничена, расположенных на территории муниципального образования «Горяйновский сельсовет» Поныровского района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расчета арендной платы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функционально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видов разрешенного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  для размещения   домов многоэтажной жил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  для размещения   домов  индивидуальной жилой застрой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  для размещения гаражей и автостоя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  дачных, садоводческих и огороднических объединен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  для размещения   объектов торговли, общественного питания и бытового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 для размещения гост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размещения офисных зданий делового и коммерческого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 для размещения объектов рекреационного и лечебно-оздоровительного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 для размещения электростанций, обслуживающих их сооружений и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 для размещения   водных, железнодорожных, автодорожных вокзалов,   аэродромов, аэровокз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 под водными объект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 для  разработки полезных ископаемых, размещения железнодорожных путей, автомобильных дорог и других линей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 особо охраняемых территор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 для сельскохозяйственного использован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улиц, площадей, парков и т.д.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 для размещения административных зданий, объектов  образования, науки, здравоохранения и социального обеспечения, физической культуры и спорта, культуры, искусства,  рели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решению   Собрания депутатов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Горяйновского сельсовета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оныровского района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т 26.02.2016г №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эффициенты дифференциации по видам деятельности арендаторов </w:t>
      </w:r>
    </w:p>
    <w:p>
      <w:pPr>
        <w:pStyle w:val="Normal"/>
        <w:jc w:val="both"/>
        <w:rPr/>
      </w:pPr>
      <w:r>
        <w:rPr>
          <w:b/>
        </w:rPr>
        <w:t xml:space="preserve">внутри одного вида функционального использования земельного участка (Кви), находящихся в муниципальной собственности или государственная собственность на которые не разграничена, расположенных на территории муниципального образования «Горяйновский  сельсовет» Поныровского района Курской области </w:t>
      </w:r>
      <w:r>
        <w:rPr/>
        <w:t>(для ранее заключенных договор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4343"/>
        <w:gridCol w:w="2059"/>
      </w:tblGrid>
      <w:tr>
        <w:trPr>
          <w:trHeight w:val="284" w:hRule="atLeast"/>
        </w:trPr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функционального использования зем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ации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1. </w:t>
            </w:r>
            <w:r>
              <w:rPr/>
              <w:t>Земельные участки    для размещения   домов многоэтажной жилой застройк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жилых дом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общежи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2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2.</w:t>
            </w:r>
            <w:r>
              <w:rPr/>
              <w:t xml:space="preserve"> Земельные участки   для размещения   домов  индивидуальной жилой застройки</w:t>
            </w:r>
            <w:r>
              <w:rPr>
                <w:color w:val="000000"/>
                <w:spacing w:val="-1"/>
              </w:rPr>
              <w:t xml:space="preserve"> 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е участки индивидуальных жилых дом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03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е участки дач, ЛП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03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Земльные участки для размещения гаражей и автостоянок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26" w:leader="underscor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3емельные участки индивидуальных гараж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>Земельные участки других объектов для хранения автомобил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4.   </w:t>
            </w:r>
            <w:r>
              <w:rPr>
                <w:color w:val="000000"/>
                <w:spacing w:val="2"/>
              </w:rPr>
              <w:t>Земельные   участки</w:t>
            </w:r>
            <w:r>
              <w:rPr>
                <w:color w:val="000000"/>
                <w:spacing w:val="-1"/>
              </w:rPr>
              <w:t xml:space="preserve"> дачных, садоводческих и огороднических объединений 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Земельные   участки</w:t>
            </w:r>
            <w:r>
              <w:rPr>
                <w:color w:val="000000"/>
                <w:spacing w:val="-1"/>
              </w:rPr>
              <w:t xml:space="preserve"> дачных, садоводческих и огороднических объединений   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06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. Земельные   участки  под   объектами       торговли,    общественного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итания,              бытового             обслужи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магазин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Земельные участки рынк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2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е участки других объектов торгов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Земельные участки ресторанов и каф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для обслуживания прилегающей террито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0,04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Земельные участки других объектов общественного </w:t>
            </w:r>
            <w:r>
              <w:rPr>
                <w:color w:val="000000"/>
                <w:spacing w:val="-3"/>
              </w:rPr>
              <w:t>пит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Земельные участки  дискотек, ночных клубов и </w:t>
            </w:r>
            <w:r>
              <w:rPr>
                <w:color w:val="000000"/>
                <w:spacing w:val="-4"/>
              </w:rPr>
              <w:t xml:space="preserve">проч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Земельные участки автостояно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4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предприятий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серви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автозаправочных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газонаполнительных станц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Земельные участки бань и душевых павильон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45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Земельные участки мастерских по ремонту часов, бытовой техники, ремонту и изготовлению меб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парикмахерски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Земельные участки похоронных бюро, поминальных </w:t>
            </w:r>
            <w:r>
              <w:rPr>
                <w:color w:val="000000"/>
                <w:spacing w:val="-4"/>
              </w:rPr>
              <w:t>за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е участки под складскими помещения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. Земельные участки для размещения гостиниц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Земельные участки  для размещения гостини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 Земельные участки для размещения офисных зданий делового и коммерческого назначен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10" w:after="0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издательств, рекла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10" w:after="0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Земельные участки редакци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5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10" w:after="0"/>
              <w:ind w:left="5" w:right="730" w:hanging="0"/>
              <w:rPr/>
            </w:pPr>
            <w:r>
              <w:rPr>
                <w:color w:val="000000"/>
                <w:spacing w:val="-2"/>
              </w:rPr>
              <w:t xml:space="preserve">Земельные участки  юридических служб и </w:t>
            </w:r>
            <w:r>
              <w:rPr>
                <w:color w:val="000000"/>
              </w:rPr>
              <w:t>судопроизводств и нотариа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5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Земельные участки прочих административно -  управленческих </w:t>
            </w:r>
          </w:p>
          <w:p>
            <w:pPr>
              <w:pStyle w:val="Normal"/>
              <w:shd w:fill="FFFFFF" w:val="clear"/>
              <w:spacing w:lineRule="exact" w:line="206" w:before="10" w:after="0"/>
              <w:ind w:left="5" w:right="730" w:hanging="0"/>
              <w:rPr>
                <w:color w:val="000000"/>
              </w:rPr>
            </w:pPr>
            <w:r>
              <w:rPr>
                <w:color w:val="000000"/>
              </w:rPr>
              <w:t>и общественных организац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.Земельные участки  для размещения объектов рекреационного и лечебно-оздоровительного назначен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/>
              <w:t>Земельные участки  размещения объектов рекреационного и лечебно-оздоровительного назна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9.Земельные участки  для размещения производственных и административных зданий, строений, сооружений промышленности, коммунального хозяйства, материально-технического, </w:t>
            </w:r>
          </w:p>
          <w:p>
            <w:pPr>
              <w:pStyle w:val="Normal"/>
              <w:rPr/>
            </w:pPr>
            <w:r>
              <w:rPr/>
              <w:t>продовольственного снабжения, сбыта и заготов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Земельные участки фабрик, заводов и комбинатов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других промышленных </w:t>
            </w:r>
            <w:r>
              <w:rPr>
                <w:color w:val="000000"/>
                <w:spacing w:val="-2"/>
              </w:rPr>
              <w:t>пред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8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</w:rPr>
              <w:t>Земельные участки ДЭЗов (РЭУ, ЖЭК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8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</w:rPr>
              <w:t>Земельные участки пунктов приема вторсырь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районных котельных и центральных тепловых пунк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3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кладби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полигонов промышленных и бытовых отход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е участки водозаборных узлов,   учреждений и других объектов  коммунального хозяйств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3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баз и склад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Земельные участки элеватор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е участки объектов газифика-ции и  газораспределительных пунктов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прочих производственных объек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под  объектами энергетики (кроме линейных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fldChar w:fldCharType="begin"/>
            </w:r>
            <w:r>
              <w:rPr>
                <w:spacing w:val="-1"/>
                <w:color w:val="000000"/>
              </w:rPr>
              <w:instrText xml:space="preserve"> LINK Word.Document.8 "C:\\Documents and Settings\\1\\Рабочий стол\\2012 год\\Распоряжения и Решения Представительного собрания\\Плата за аренду 2012г.1.doc" OLE_LINK1 \a \r  \* MERGEFORMAT </w:instrText>
            </w:r>
            <w:r>
              <w:rPr>
                <w:color w:val="000000"/>
                <w:spacing w:val="-1"/>
              </w:rPr>
            </w:r>
            <w:r>
              <w:rPr>
                <w:spacing w:val="-1"/>
                <w:color w:val="000000"/>
              </w:rPr>
              <w:fldChar w:fldCharType="separate"/>
            </w:r>
            <w:r>
              <w:rPr>
                <w:color w:val="000000"/>
                <w:spacing w:val="-1"/>
              </w:rPr>
              <w:t>Земельные участки автовокзалов</w:t>
            </w:r>
            <w:r/>
            <w:r>
              <w:rPr>
                <w:spacing w:val="-1"/>
                <w:color w:val="000000"/>
              </w:rPr>
              <w:fldChar w:fldCharType="end"/>
            </w:r>
            <w:r>
              <w:rPr>
                <w:color w:val="000000"/>
                <w:spacing w:val="-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предприятий по ремонту и содержанию шоссейных дорог общего польз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0.Земельные участки   для размещения электростанций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.Земельные участки  для размещения электростанц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. Земельные участки, предназначенные для размещения портов, водных, железнодорожных, автодорожных вокзалов,   аэродромов, аэровокзалов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Земельные участки, предназначенные для размещения портов, водных, железнодорожных, автодорожных вокзалов,   аэродромов, аэровокза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2.Земельные участки, занятые водными объектами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участки, занятые водными объектам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 w:before="5" w:after="0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6" w:before="5" w:after="0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.Земельные участки, предназначенные для  разработки полезных ископаемых, размещения железнодорожных путей, автомобильных дорог и других линейных объектов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линейных объектов (энергетика, транспорт и т.д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3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других предприятий транспор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АТС, опорных усилительных станций, объектов сотовой связи</w:t>
            </w:r>
            <w:r>
              <w:rPr>
                <w:color w:val="000000"/>
                <w:spacing w:val="-2"/>
              </w:rPr>
              <w:t xml:space="preserve">  и прочих предприятий связ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Земельные участки </w:t>
            </w:r>
            <w:r>
              <w:rPr/>
              <w:t>для  разработки полезных ископаемы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4. Земельные участки   особо охраняемых территорий 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underscore"/>
              </w:tabs>
              <w:spacing w:lineRule="exact" w:line="206"/>
              <w:ind w:left="19" w:hanging="0"/>
              <w:rPr>
                <w:color w:val="000000"/>
              </w:rPr>
            </w:pPr>
            <w:r>
              <w:rPr/>
              <w:t xml:space="preserve">Земельные участки  занятые особо охраняемых территорий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 w:before="19" w:after="0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6" w:before="19" w:after="0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5. Земельные участки, предназначенные для сельскохозяйственного использования  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1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Земли акционерных обществ,  сельскохозяйственных кооперативов, крестьянско-фермерских хозяйств и т.д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1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4" w:hanging="0"/>
              <w:rPr/>
            </w:pPr>
            <w:r>
              <w:rPr>
                <w:color w:val="000000"/>
                <w:spacing w:val="-1"/>
              </w:rPr>
              <w:t xml:space="preserve">Земельные  для  сенокошения, </w:t>
            </w:r>
            <w:r>
              <w:rPr>
                <w:color w:val="000000"/>
              </w:rPr>
              <w:t>животновод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 w:before="1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06" w:before="1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для садоводства и коллективного огородниче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1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е участки земель резер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1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</w:tr>
      <w:tr>
        <w:trPr>
          <w:trHeight w:val="28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. Земельные участки улиц, площадей, парков и т.д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underscore"/>
              </w:tabs>
              <w:spacing w:lineRule="exact" w:line="206"/>
              <w:ind w:left="19" w:hanging="0"/>
              <w:rPr>
                <w:color w:val="000000"/>
                <w:spacing w:val="-1"/>
              </w:rPr>
            </w:pPr>
            <w:r>
              <w:rPr/>
              <w:t>Земельные участки улиц, площадей, парков  и т.д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 w:before="19" w:after="0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6" w:before="19" w:after="0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/>
              <w:t>17.Земельные участки, предназначенные для размещения административных зданий, объектов  образования, науки, здравоохранения и социального обеспечения, физической культуры и спорта, культуры, искусства,  религи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Земельные участки учебно-производственных </w:t>
            </w:r>
            <w:r>
              <w:rPr>
                <w:color w:val="000000"/>
                <w:spacing w:val="-3"/>
              </w:rPr>
              <w:t>комбинатов,</w:t>
            </w:r>
            <w:r>
              <w:rPr>
                <w:color w:val="000000"/>
                <w:spacing w:val="-2"/>
              </w:rPr>
              <w:t xml:space="preserve"> ПТ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025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ельные участки прочих учреждений народного</w:t>
            </w:r>
            <w:r>
              <w:rPr>
                <w:color w:val="000000"/>
                <w:spacing w:val="-2"/>
              </w:rPr>
              <w:t xml:space="preserve"> образ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025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е участки апте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е участки  учреждений физической </w:t>
            </w:r>
            <w:r>
              <w:rPr>
                <w:color w:val="000000"/>
                <w:spacing w:val="-1"/>
              </w:rPr>
              <w:t>культуры и спор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07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5" w:after="0"/>
              <w:ind w:left="24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Земельные участки   учреждений культуры и искус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</w:tr>
      <w:tr>
        <w:trPr>
          <w:trHeight w:val="28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Земельные участки монастырей и других религиозных </w:t>
            </w:r>
            <w:r>
              <w:rPr>
                <w:color w:val="000000"/>
                <w:spacing w:val="-3"/>
              </w:rPr>
              <w:t>объек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3</w:t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решению   Собрания депутатов</w:t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Горяйновского  сельсовета </w:t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ныровского района</w:t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урской области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от 26.02.2016г №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начения коэффициентов видов (функционального) использования земельных участков, находящихся в муниципальной собственности или государственная собственность на которые не разграничена, расположенных на территории муниципального образования «Горяйновский сельсовет» Поныровского района Курской области (Кви) (для вновь заключаемых договор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917"/>
        <w:gridCol w:w="2229"/>
      </w:tblGrid>
      <w:tr>
        <w:trPr>
          <w:trHeight w:val="284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Сельскохозяйственное использован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астениеводств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52" w:hanging="247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адоводств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Животноводство,</w:t>
            </w:r>
            <w:r>
              <w:rPr>
                <w:color w:val="000000"/>
                <w:spacing w:val="-1"/>
              </w:rPr>
              <w:t xml:space="preserve"> земельные  участки для  сенокошения и пастбищ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человодств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5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ыбоводств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0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нение и переработка сельскохозяйственной продук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дение личного подсобного хозяйства на полевых участках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итомни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спечение сельскохозяйственного производ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2. </w:t>
            </w:r>
            <w:r>
              <w:rPr>
                <w:color w:val="000000"/>
                <w:spacing w:val="2"/>
              </w:rPr>
              <w:t xml:space="preserve">Жилая     </w:t>
            </w:r>
            <w:r>
              <w:rPr>
                <w:color w:val="000000"/>
              </w:rPr>
              <w:t xml:space="preserve"> застройк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Для </w:t>
            </w:r>
            <w:r>
              <w:rPr>
                <w:color w:val="000000"/>
                <w:spacing w:val="-2"/>
              </w:rPr>
              <w:t>индивидуального жилого строитель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лоэтажная многоквартирная жилая застрой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я ведения личного подсобного хозяй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служивание жилой застрой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кты гаражного назнач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общественное использование объектов капитального строительств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мунальное обслужив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3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циальное обслужив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ытовое обслужив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ругие виды </w:t>
            </w:r>
            <w:r>
              <w:rPr>
                <w:color w:val="000000"/>
                <w:spacing w:val="-3"/>
              </w:rPr>
              <w:t>общественного использования объектов капитального строитель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. Предпринимательств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ловое управле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Объекты торговл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0,4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ын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4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газин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нковская и страховая деятельност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ое пит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иничное обслужив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служивание автотранспор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Объекты придорожного  сервис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влеч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Обслуживание прилегающей территор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2</w:t>
            </w:r>
          </w:p>
        </w:tc>
      </w:tr>
      <w:tr>
        <w:trPr>
          <w:trHeight w:val="28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. Отдых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02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Производственная деятельность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дропользов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нергети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яз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лад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мышленность и иная производственная деятельност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7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8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Транспо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/>
              <w:t>Трубопроводный транспор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0,03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виды транспор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0,13</w:t>
            </w:r>
          </w:p>
        </w:tc>
      </w:tr>
      <w:tr>
        <w:trPr>
          <w:trHeight w:val="28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Обеспечение обороны и безопасност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Деятельность по особой охране  и изучению природы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Использование лесов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Водные объекты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идротехническое сооруже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,15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Земельные участки общего пользовани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итуальная деятельност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пециальная деятельност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едение огородниче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едение садовод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</w:tr>
      <w:tr>
        <w:trPr>
          <w:trHeight w:val="28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едение дачного хозяй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4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47:00Z</dcterms:created>
  <dc:creator>VIP</dc:creator>
  <dc:description/>
  <cp:keywords/>
  <dc:language>en-US</dc:language>
  <cp:lastModifiedBy>777</cp:lastModifiedBy>
  <cp:lastPrinted>2016-03-25T14:31:00Z</cp:lastPrinted>
  <dcterms:modified xsi:type="dcterms:W3CDTF">2016-03-29T08:20:00Z</dcterms:modified>
  <cp:revision>7</cp:revision>
  <dc:subject/>
  <dc:title>Проект</dc:title>
</cp:coreProperties>
</file>